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850"/>
        <w:gridCol w:w="207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 (moduł: Koordynator w opiece onkologicznej)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Komunikacja społe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/podstaw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em przedmiotu jest nabycie przez Studenta wiedzy i umiejętności właściwej komunikacji z pacjentem onkologicznym. Na zajęciach Student uczy się budowania profesjonalnych relacji z pacjentem w określonych sytuacjach problemowych, a także rozwija umiejętności dialogu z pacjen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</w:t>
              <w:br/>
              <w:t>P_W01: Posiada podstawową wiedzę na temat procesów interpersonalnych. Posiada wiedzę na temat czynników warunkujących skuteczną i efektywną komunikację z pacjentem i jego rodziną (K_W10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Posiada i doskonali umiejętność integrowania wiedzy teoretycznej z praktyką w zakresie komunikowania się. Potrafi planować procesy komunikacyjne tak, aby osiągać wyznaczone cele. Posiada umiejętności oceniania jakości i skuteczności komunikowania na różnych poziomach. (K_U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Stosuje właściwe metody i umiejętności komunikacyjne w odniesieniu do pacjenta onkologicznego i jego bliskich. (K_U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Zna poziom swoich kompetencji i współpracuje w zespole interdyscyplinarnym (K_U01)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 (7)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i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yskus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1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42:00Z</dcterms:modified>
  <cp:revision>6</cp:revision>
  <dc:subject/>
  <dc:title>Karta modułu/przedmiotu</dc:title>
</cp:coreProperties>
</file>